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Pour l’organisateur</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L’organisateur a un rôle clé dans cette murder puisque c’est lui l’assassin !</w:t>
      </w:r>
    </w:p>
    <w:p>
      <w:pPr>
        <w:pStyle w:val="Normal"/>
        <w:rPr>
          <w:rFonts w:ascii="Book Antiqua" w:hAnsi="Book Antiqua" w:cs="Book Antiqua"/>
        </w:rPr>
      </w:pPr>
      <w:r>
        <w:rPr>
          <w:rFonts w:cs="Book Antiqua" w:ascii="Book Antiqua" w:hAnsi="Book Antiqua"/>
        </w:rPr>
        <w:t>Vous pouvez en début de partie dire aux joueurs que vous vous êtes réservés quelques petits secrets pour rendre votre rôle plus participatif mais attention de ne pas en dire de trop pour ne pas mettre la puce à l’oreil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L’organisateur joue donc le rôle de Suzanne, psychiatre. Une femme sérieuse, raisonnable voir coincée aux yeux des autres personnages. C’est en réalité une femme calculatrice qui a prémédité son meurtre depuis des années et a su mentir et manipuler son mari (c’est Suzanne qui a poussé Georges à reprendre contact avec Dany pour écrire sa biographie). Vous pourrez en tant que psy aiguiller les autres personnages sur la personnalité de Marie (insister sur le fait qu’elle était déprimée et suicidaire) ainsi que sur celui de Mélanie : lorsque les joueurs découvriront qu’elle est votre patiente, vous pourrez la faire passer pour folle pour orienter les soupçons sur elle ou au contraire essayer de la protéger (à vous de voir en fonction du déroulement de la part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ôté ambiance :  l’idéal serait une grande maison avec piscine, champagne, etc.. mais si vous n’avez pas cela sous la main, un peu d’imagination et quelques accessoires jet-set feront l’affa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1906" w:h="16838"/>
      <w:pgMar w:left="1417" w:right="1417"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8:09:00Z</dcterms:created>
  <dc:creator>Mulder</dc:creator>
  <dc:description/>
  <cp:keywords/>
  <dc:language>en-US</dc:language>
  <cp:lastModifiedBy>Mulder</cp:lastModifiedBy>
  <dcterms:modified xsi:type="dcterms:W3CDTF">2007-03-03T08:12:00Z</dcterms:modified>
  <cp:revision>3</cp:revision>
  <dc:subject/>
  <dc:title>LE MOT DE LA FIN</dc:title>
</cp:coreProperties>
</file>